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rPr>
        <w:t>Na temelju članka 40. Statuta Grada Koprivnice („Glasnik Grada Koprivnice“ br. 4/09. i 1/12.) i članka 5. Odluke o javnim priznanjima („Glasnik Grada Koprivnice“ broj 2/96., 4/97., 5/07., 5/09., 7/09., 2/10. i 3/10.)  Gradsko vijeće Grada Koprivnice na   27. sjednici održanoj 22.10.2012.godine, donijelo 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dodjeli Medalje Grada Koprivnice Ljubomiru Car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Medalja Grada Koprivnice dodjeljuje se Ljubomiru Caru za izniman doprinos na području prosvje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Medalju Grada Koprivnice čini dizajnirana medalja i novčana nagrada u iznosu od 20.000,00 ku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Javno priznanje uručit će se dobitniku na svečanoj sjednici Gradskog vijeća Grada Koprivnice u povodu obilježavanja 4. studenoga Dana Grada Kopriv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V.</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Financijska sredstva iz točke II. ove Odluke teretit će poziciju   50  - konto 3811 - Tekuće donacije u novcu Proračuna Grada Koprivnice za 2012. godin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va Odluka objavit će se u Glasniku Grada Koprivnic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DSKO VIJEĆ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DA KOPRIV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LASA: 061-01/12-0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BROJ: 2137/01-01-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privnica, 22.10.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ab/>
        <w:tab/>
        <w:t xml:space="preserve">      PREDSJED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Zoran Gošek, dip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Odlukom o javnim priznanjima Grada Koprivnice „Glasnik Grada Koprivnice“ broj 2/96., 4/97., 5/07.,5/09., 7/09., 2/10. i 3/10. ) propisana su javna priznanja Grada Koprivnice te utvrđeni uvjeti i način njihove dodjele. Člankom 2. navedene Odluke propisana su slijedeća javna priznanja Grada Koprivni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Proglašenje počasnim građaninom Grada Koprivni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Nagrada za životno djelo, </w:t>
      </w:r>
    </w:p>
    <w:p>
      <w:pPr>
        <w:pStyle w:val="Normal"/>
        <w:spacing w:lineRule="auto" w:line="240"/>
        <w:rPr/>
      </w:pPr>
      <w:r>
        <w:rPr>
          <w:rFonts w:cs="Times New Roman" w:ascii="Times New Roman" w:hAnsi="Times New Roman"/>
          <w:sz w:val="24"/>
          <w:szCs w:val="24"/>
        </w:rPr>
        <w:t>3.</w:t>
        <w:tab/>
        <w:t>Medalja Grada Kopriv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tab/>
        <w:t xml:space="preserve">Plaketa Grada Koprivnice. </w:t>
      </w:r>
    </w:p>
    <w:p>
      <w:pPr>
        <w:pStyle w:val="Normal"/>
        <w:spacing w:lineRule="auto" w:line="240" w:before="0" w:after="0"/>
        <w:ind w:firstLine="708"/>
        <w:rPr/>
      </w:pPr>
      <w:r>
        <w:rPr>
          <w:rFonts w:cs="Times New Roman" w:ascii="Times New Roman" w:hAnsi="Times New Roman"/>
          <w:sz w:val="24"/>
          <w:szCs w:val="24"/>
        </w:rPr>
        <w:t>Na temelju objavljenog javnog poziva za predlaganje kandidata za javna priznanja i pristiglih prijedloga, a u skladu sa propisanom procedurom glasovanja, Odbor za dodjelu javnih priznanja na sjednici održanoj 11. listopada 2012. godine utvrdio je prijedlog odluke kojom se predlaže da se Medalja Grada Koprivnice  dodjeli Ljubomiru Caru, dipl.ing., za izniman doprinos na području prosvj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dalju Grada Koprivnice čini dizajnirana medalja i novčana nagrada u iznosu 20.000,00 k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Gosp. Ljubomir Car, dipl.ing., profesor savjetnik, zaposlen je u  Gimnaziji „Fran Galović“ Koprivnica i jedan je od najrespektabilnijih nastavnika fizike i astronomije u gradu Koprivnici i Koprivničko-križevačkoj županiji. Rezultati njegovih aktivnosti okrunjeni su većim brojem državnih nagrada njegovih učenika kao i sudjelovanje jednog njegovog učenika na Međunarodnoj olimpijadi iz fizike u Oslu, Finska 1996. godine.</w:t>
      </w:r>
    </w:p>
    <w:p>
      <w:pPr>
        <w:pStyle w:val="Normal"/>
        <w:spacing w:lineRule="auto" w:line="240" w:before="0" w:after="0"/>
        <w:jc w:val="both"/>
        <w:rPr/>
      </w:pPr>
      <w:r>
        <w:rPr>
          <w:rFonts w:cs="Times New Roman" w:ascii="Times New Roman" w:hAnsi="Times New Roman"/>
          <w:sz w:val="24"/>
          <w:szCs w:val="24"/>
        </w:rPr>
        <w:t>Rođen je 29.8.1949. godine u Botinovcu. Osnovnu školu završio je 1964. godine u Kunovcu, a Gimnaziju 1968.godine u Koprivnici. Na PMF-u u Zagrebu diplomirao je fiziku 1974. g</w:t>
      </w:r>
      <w:bookmarkStart w:id="0" w:name="_GoBack"/>
      <w:bookmarkEnd w:id="0"/>
      <w:r>
        <w:rPr>
          <w:rFonts w:cs="Times New Roman" w:ascii="Times New Roman" w:hAnsi="Times New Roman"/>
          <w:sz w:val="24"/>
          <w:szCs w:val="24"/>
        </w:rPr>
        <w:t>odine- smjer fizika čvrstog stanja i stekao zvanje dipl.ing.fizike. Te iste godine zaposlio se u tadašnjem Školskom centru „Boris Kidrič“ Koprivnica. Reformiranjem Školskog centra i prelaskom na usmjereno obrazovanje, nastavlja predavati fiziku do 1978. godine, a od 1978. do 1994. godine u Centru za odgoj i usmjereno obrazovanje Koprivnica. Od 1994. godine do danas predaje fiziku i astronomiju u Gimnaziji „Fran Gal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ditelj je Županijskog stručnog vijeća Koprivničko-križevačke županije za fiziku srednjih škola od samog osnutka 1999.god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kviru slobodnih aktivnosti priprema učenike za natjecanja iz fizike i astronomije, sudjeluje u održavanju županijskih natjecanja iz fizike od 1992. godine, a županijskih natjecanja iz astronomije od 2004.godine. Njegovi učenici sudjeluju na gotovo svim državnim natjecanjima iz fizike i astronomije. Do sada su 3 učenika osvojila prva mjesta iz fizike na državnim natjecanjima, a 3 učenika iz astronomije također na državnim natjecanj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Gosp. Ljubomir Car bio je recenzent udžbenika, radnih bilježnica i zbirki zadataka iz fizike za Gimnazije i Srednje škole u izdanju NEODIDACTE. Član je državnog povjerenstva za natjecanje iz astronomije, te je aktiviran u „Udruzi maturanata koprivničke Gimnaz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itelj izrade akta:</w:t>
        <w:tab/>
        <w:tab/>
        <w:tab/>
        <w:tab/>
        <w:t xml:space="preserve">             Predlagatelj akt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ravni odjel za poslove                                        Odbor za dodjelu javnih priznanj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dskog vijeća i gradonačelnika                                             Predsjednic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čelnica:</w:t>
        <w:tab/>
        <w:tab/>
        <w:tab/>
        <w:tab/>
        <w:t xml:space="preserve">                 Vesna Želježnjak, dipl.oe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bravka Kardaš, dipl.iur.</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09:00Z</dcterms:created>
  <dc:creator>Vilim</dc:creator>
  <dc:description/>
  <dc:language>en-US</dc:language>
  <cp:lastModifiedBy>Dubravka Jakupec</cp:lastModifiedBy>
  <cp:lastPrinted>2012-10-24T08:24:00Z</cp:lastPrinted>
  <dcterms:modified xsi:type="dcterms:W3CDTF">2012-10-24T09:09:00Z</dcterms:modified>
  <cp:revision>2</cp:revision>
  <dc:subject/>
  <dc:title/>
</cp:coreProperties>
</file>