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0. Statuta Grada Koprivnice („Glasnik Grada Koprivnice“ br. 4/09.) i članka 6. Odluke o javnim priznanjima („Glasnik Grada Koprivnice“ broj 2/96., 4/97., 5/07., 5/09., 7/09., 2/10.-pročišćeni tekst i 3/10.)  Gradsko vijeće Grada Koprivnice na  27. sjednici održanoj 22.10.2012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 xml:space="preserve">o dodjeli Plakete Grada Koprivnice </w:t>
      </w:r>
    </w:p>
    <w:p>
      <w:pPr>
        <w:pStyle w:val="Normal"/>
        <w:jc w:val="center"/>
        <w:rPr/>
      </w:pPr>
      <w:r>
        <w:rPr/>
        <w:t xml:space="preserve">Biciklističkom klubu „Rotor“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Times New (W1)" w:hAnsi="Times New (W1)" w:cs="Times New (W1)"/>
        </w:rPr>
      </w:pPr>
      <w:r>
        <w:rPr/>
        <w:t xml:space="preserve">Plaketa Grada Koprivnice dodjeljuje se Biciklističkom klubu „Rotor“  </w:t>
      </w:r>
      <w:r>
        <w:rPr>
          <w:rFonts w:cs="Times New (W1)" w:ascii="Times New (W1)" w:hAnsi="Times New (W1)"/>
        </w:rPr>
        <w:t xml:space="preserve">za sveukupni   doprinos razvoju sporta i rekreacije u Koprivnici. </w:t>
      </w:r>
    </w:p>
    <w:p>
      <w:pPr>
        <w:pStyle w:val="Normal"/>
        <w:ind w:firstLine="708"/>
        <w:jc w:val="both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  <w:color w:val="FF0000"/>
        </w:rPr>
      </w:r>
    </w:p>
    <w:p>
      <w:pPr>
        <w:pStyle w:val="Normal"/>
        <w:jc w:val="center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  <w:color w:val="FF0000"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Javno priznanje uručit će se dobitni</w:t>
      </w:r>
      <w:r>
        <w:rPr>
          <w:rFonts w:cs="Times New (W1)" w:ascii="Times New (W1)" w:hAnsi="Times New (W1)"/>
        </w:rPr>
        <w:t>ku</w:t>
      </w:r>
      <w:r>
        <w:rPr/>
        <w:t xml:space="preserve"> na svečanoj sjednici Gradskog vijeća Grada Koprivnice u povodu obilježavanja 4. studenoga Dan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Ova Odluka objavit će se u Glasniku Grada Koprivn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12-01/03</w:t>
      </w:r>
    </w:p>
    <w:p>
      <w:pPr>
        <w:pStyle w:val="Normal"/>
        <w:rPr/>
      </w:pPr>
      <w:r>
        <w:rPr/>
        <w:t>URBROJ: 2137/01-01-12-10</w:t>
      </w:r>
    </w:p>
    <w:p>
      <w:pPr>
        <w:pStyle w:val="Normal"/>
        <w:rPr/>
      </w:pPr>
      <w:r>
        <w:rPr/>
        <w:t>Koprivnica, 22.10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>
          <w:rFonts w:ascii="Times New (W1)" w:hAnsi="Times New (W1)" w:cs="Times New (W1)"/>
        </w:rPr>
      </w:pPr>
      <w:r>
        <w:rPr/>
        <w:tab/>
        <w:tab/>
        <w:tab/>
        <w:tab/>
        <w:tab/>
        <w:tab/>
        <w:tab/>
        <w:tab/>
        <w:t xml:space="preserve">        Zoran Gošek, dipl.ing.</w:t>
      </w:r>
      <w:r>
        <w:rPr>
          <w:rFonts w:cs="Times New (W1)" w:ascii="Times New (W1)" w:hAnsi="Times New (W1)"/>
        </w:rPr>
        <w:t xml:space="preserve"> </w:t>
      </w:r>
      <w:r>
        <w:br w:type="page"/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om o javnim priznanjima Grada Koprivnice „Glasnik Grada Koprivnice“ broj 2/96., 4/97., 5/07.,5/09., 7/09., 2/10. i 3/10. ) propisana su javna priznanja Grada Koprivnice te utvrđeni uvjeti i način njihove dodjele. Člankom 2. navedene Odluke propisana su slijedeća javna priznanja Grada Koprivnic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lašenje počasnim građaninom Grada Koprivnic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grada za životno djelo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dalja Grada Koprivni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aketa Grada Koprivnice. </w:t>
      </w:r>
    </w:p>
    <w:p>
      <w:pPr>
        <w:pStyle w:val="Normal"/>
        <w:ind w:firstLine="708"/>
        <w:jc w:val="both"/>
        <w:rPr/>
      </w:pPr>
      <w:r>
        <w:rPr/>
        <w:t xml:space="preserve">Na temelju objavljenog javnog poziva za predlaganje kandidata za javna priznanja i pristiglih prijedloga, a u skladu sa propisanom procedurom glasovanja, Odbor za dodjelu javnih priznanja na sjednici održanoj 11. listopada 2012. godine utvrdio je prijedlog odluke kojom se predlaže da se Plaketa Grada Koprivnice  dodjeli </w:t>
      </w:r>
      <w:r>
        <w:rPr>
          <w:rFonts w:cs="Times New (W1)" w:ascii="Times New (W1)" w:hAnsi="Times New (W1)"/>
        </w:rPr>
        <w:t>Biciklističkom klubu Rotor iz Koprivnice za sveukupni doprinos u razvoju sporta i rekreacije u Koprivnici.</w:t>
      </w:r>
    </w:p>
    <w:p>
      <w:pPr>
        <w:pStyle w:val="Normal"/>
        <w:ind w:firstLine="708"/>
        <w:jc w:val="both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  <w:color w:val="FF0000"/>
        </w:rPr>
      </w:r>
    </w:p>
    <w:p>
      <w:pPr>
        <w:pStyle w:val="Normal"/>
        <w:jc w:val="both"/>
        <w:rPr/>
      </w:pPr>
      <w:r>
        <w:rPr/>
        <w:t>Biciklistički klub ROTOR iz Koprivnice osnovan je 2009. godine, od strane nekolicine entuzijasta u ovome sportu, prije svega kao udruga s ciljem promocije brdskog biciklizma i zdravog načina života.</w:t>
      </w:r>
    </w:p>
    <w:p>
      <w:pPr>
        <w:pStyle w:val="Normal"/>
        <w:jc w:val="both"/>
        <w:rPr/>
      </w:pPr>
      <w:r>
        <w:rPr/>
        <w:t>Klub broji tridesetak članova koji aktivno sudjeluju u radu, a desetak članova službeno se natječe i sakuplja bodove na brdsko-biciklističkim utrkama iz kalendara Hrvatskog biciklističkog saveza te ima biciklističke licence.</w:t>
      </w:r>
    </w:p>
    <w:p>
      <w:pPr>
        <w:pStyle w:val="Normal"/>
        <w:jc w:val="both"/>
        <w:rPr/>
      </w:pPr>
      <w:r>
        <w:rPr/>
        <w:t xml:space="preserve">Zajedničkom suradnjom s Gradom Koprivnica, u sklopu projekta Active Access, BK Rotor već treću godinu za redom organizira biciklijade koje se voze biciklističkim stazama po Bilogori. Staze su izmjerene, ucrtane i tiskane na karti u suradnji kluba s Turističkom zajednicom Grada Koprivnice te su postale svojevrstan brand. Na biciklijadama, koje su tematski raspoređene prema godišnjem dobu okuplja više od 200-injak biciklista po susretu iz Koprivnice i okolice – Zagreba, Križevaca, Varaždina, Ludbrega, Čakovca i Rijeke. Zajedno s Ekološkim društvom, drugu godinu zaredom, organiziraju biciklijadu od Koprivnice do Halaš Čarde čija ruta ide uz sami tok rijeke Drave. </w:t>
      </w:r>
    </w:p>
    <w:p>
      <w:pPr>
        <w:pStyle w:val="Normal"/>
        <w:jc w:val="both"/>
        <w:rPr/>
      </w:pPr>
      <w:r>
        <w:rPr/>
        <w:t>Na sportskokm planu, nakon početne sezone 2009. godine, natjecatelji BK ROTOR ostvarili su zapažene rezultate na maratonu održanom u Čavlima kraj Rijeke, maratonu UČKA 2011. te već treću godinu zaredom na najprestižnijem maratonu Parenzana Tour koji se održava tradicionalno krajem rujna u okolici Motovuna.</w:t>
      </w:r>
    </w:p>
    <w:p>
      <w:pPr>
        <w:pStyle w:val="Normal"/>
        <w:jc w:val="both"/>
        <w:rPr/>
      </w:pPr>
      <w:r>
        <w:rPr/>
        <w:t xml:space="preserve">U sklopu nastupa na brdsko-biciklističkoj ligi SAJMJENI DANI koju organiziraju osam klubova iz sjeverozapadne regije ostvaruju izvrsne rezultate i uvijek su među TOP 10, a uspjehe postiže i najmlađi član u juniorskoj kategoriji. </w:t>
      </w:r>
    </w:p>
    <w:p>
      <w:pPr>
        <w:pStyle w:val="Normal"/>
        <w:jc w:val="both"/>
        <w:rPr/>
      </w:pPr>
      <w:r>
        <w:rPr/>
        <w:t>Uz pomoć Zajednice športskih udruga Grada Koprivnice, Grada Koprivnice i sponzora organizirali su, po prvi puta u povijesti Podravine, brdsku-biciklističku utrku na vlastitoj stazi koju su sami gradili dvije godine na području bivše streljane u Crnoj G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ositelj izrade akta:</w:t>
        <w:tab/>
        <w:tab/>
        <w:tab/>
        <w:tab/>
        <w:t xml:space="preserve">             Predlagatelj akta:</w:t>
      </w:r>
    </w:p>
    <w:p>
      <w:pPr>
        <w:pStyle w:val="Normal"/>
        <w:rPr/>
      </w:pPr>
      <w:r>
        <w:rPr/>
        <w:t xml:space="preserve">    </w:t>
      </w:r>
      <w:r>
        <w:rPr/>
        <w:t>Upravni odjel za poslove                                        Odbor za dodjelu javnih priznanja</w:t>
        <w:tab/>
      </w:r>
    </w:p>
    <w:p>
      <w:pPr>
        <w:pStyle w:val="Normal"/>
        <w:rPr/>
      </w:pPr>
      <w:r>
        <w:rPr/>
        <w:t>Gradskog vijeća i gradonačelnika                                             Predsjednica:</w:t>
      </w:r>
    </w:p>
    <w:p>
      <w:pPr>
        <w:pStyle w:val="Normal"/>
        <w:rPr/>
      </w:pPr>
      <w:r>
        <w:rPr/>
        <w:t xml:space="preserve">                </w:t>
      </w:r>
      <w:r>
        <w:rPr/>
        <w:t>Pročelnica:</w:t>
        <w:tab/>
        <w:tab/>
        <w:tab/>
        <w:tab/>
        <w:t xml:space="preserve">                 Vesna Želježnjak, dipl.oec.</w:t>
      </w:r>
    </w:p>
    <w:p>
      <w:pPr>
        <w:pStyle w:val="Normal"/>
        <w:rPr/>
      </w:pPr>
      <w:r>
        <w:rPr/>
        <w:t xml:space="preserve">   </w:t>
      </w:r>
      <w:r>
        <w:rPr/>
        <w:t>Dubravka Kardaš, dipl.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exact" w:line="1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74"/>
        <w:ind w:left="29" w:firstLine="662"/>
        <w:jc w:val="both"/>
        <w:rPr>
          <w:rFonts w:ascii="Times New (W1)" w:hAnsi="Times New (W1)" w:eastAsia="Times New (W1)" w:cs="Times New (W1)"/>
        </w:rPr>
      </w:pPr>
      <w:r>
        <w:rPr>
          <w:rFonts w:eastAsia="Times New (W1)" w:cs="Times New (W1)" w:ascii="Times New (W1)" w:hAnsi="Times New (W1)"/>
        </w:rPr>
        <w:t xml:space="preserve"> </w:t>
      </w:r>
    </w:p>
    <w:sectPr>
      <w:type w:val="nextPage"/>
      <w:pgSz w:w="11906" w:h="16838"/>
      <w:pgMar w:left="1477" w:right="12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24:00Z</dcterms:created>
  <dc:creator> </dc:creator>
  <dc:description/>
  <cp:keywords/>
  <dc:language>en-US</dc:language>
  <cp:lastModifiedBy>Dubravka Jakupec</cp:lastModifiedBy>
  <cp:lastPrinted>2011-10-18T15:11:00Z</cp:lastPrinted>
  <dcterms:modified xsi:type="dcterms:W3CDTF">2012-10-24T06:27:00Z</dcterms:modified>
  <cp:revision>24</cp:revision>
  <dc:subject/>
  <dc:title>Odlu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