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sz w:val="24"/>
          <w:szCs w:val="24"/>
        </w:rPr>
        <w:t>Na temelju članka 40. Statuta Grada Koprivnice („Glasnik Grada Koprivnice“ br. 4/09. i 1/12.) i članka 6. Odluke o javnim priznanjima („Glasnik Grada Koprivnice“ broj 2/96., 4/97., 5/07., 5/09., 7/09., 2/10.-pročišćeni tekst i 3/10.)  Gradsko vijeće Grada Koprivnice na  27. sjednici održanoj 22.10.2012. godine, donijelo 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LUK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 dodjeli Plakete Grada Koprivnic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tografskom obrtu „FOTO MILA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Plaketa Grada Koprivnice dodjeljuje se Fotografskom obrtu „FOTO MILAN“  za sveukupni doprinos na području fotografske djelatnosti i promociji Grada Koprivni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Javno priznanje uručit će se dobitniku na svečanoj sjednici Gradskog vijeća Grada Koprivnice u povodu obilježavanja 4. studenoga Dana Grada Koprivni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Ova Odluka objavit će se u Glasniku Grada Koprivni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DSKO VIJEĆ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DA KOPRIVN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LASA: 061-01/12-01/03</w:t>
      </w:r>
    </w:p>
    <w:p>
      <w:pPr>
        <w:pStyle w:val="Normal"/>
        <w:spacing w:lineRule="auto" w:line="240" w:before="0" w:after="0"/>
        <w:rPr/>
      </w:pPr>
      <w:r>
        <w:rPr>
          <w:rFonts w:cs="Times New Roman" w:ascii="Times New Roman" w:hAnsi="Times New Roman"/>
          <w:sz w:val="24"/>
          <w:szCs w:val="24"/>
        </w:rPr>
        <w:t>URBROJ: 2137/01-01-1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privnica, 22.10.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PREDSJED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Zoran Gošek, dipl.ing.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RAZLOŽEN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Odlukom o javnim priznanjima Grada Koprivnice „Glasnik Grada Koprivnice“ broj 2/96., 4/97., 5/07.,5/09., 7/09., 2/10. i 3/10. ) propisana su javna priznanja Grada Koprivnice te utvrđeni uvjeti i način njihove dodjele. Člankom 2. navedene Odluke propisana su slijedeća javna priznanja Grada Koprivnic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w:t>
        <w:tab/>
        <w:t xml:space="preserve">Proglašenje počasnim građaninom Grada Koprivnic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w:t>
        <w:tab/>
        <w:t xml:space="preserve">Nagrada za životno djelo,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w:t>
        <w:tab/>
        <w:t>Medalja Grada Koprivni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w:t>
        <w:tab/>
        <w:t xml:space="preserve">Plaketa Grada Koprivnice. </w:t>
      </w:r>
    </w:p>
    <w:p>
      <w:pPr>
        <w:pStyle w:val="Normal"/>
        <w:spacing w:lineRule="auto" w:line="240"/>
        <w:jc w:val="both"/>
        <w:rPr/>
      </w:pPr>
      <w:r>
        <w:rPr>
          <w:rFonts w:cs="Times New Roman" w:ascii="Times New Roman" w:hAnsi="Times New Roman"/>
          <w:sz w:val="24"/>
          <w:szCs w:val="24"/>
        </w:rPr>
        <w:t>Na temelju objavljenog javnog poziva za predlaganje kandidata za javna priznanja i pristiglih prijedloga, a u skladu sa propisanom procedurom glasovanja, Odbor za dodjelu javnih priznanja na sjednici održanoj 11. listopada 2012. godine utvrdio je prijedlog odluke kojom se predlaže da se Plaketa Grada Koprivnice  dodjeli Fotografskom obrtu „FOTO MILAN“ za sveukupni doprinos na području fotografske djelatnosti i promociji Grada Koprivnice.</w:t>
      </w:r>
    </w:p>
    <w:p>
      <w:pPr>
        <w:pStyle w:val="Normal"/>
        <w:spacing w:lineRule="auto" w:line="240"/>
        <w:jc w:val="both"/>
        <w:rPr/>
      </w:pPr>
      <w:r>
        <w:rPr>
          <w:rFonts w:cs="Times New Roman" w:ascii="Times New Roman" w:hAnsi="Times New Roman"/>
          <w:sz w:val="24"/>
          <w:szCs w:val="24"/>
        </w:rPr>
        <w:t>„</w:t>
      </w:r>
      <w:r>
        <w:rPr>
          <w:rFonts w:cs="Times New Roman" w:ascii="Times New Roman" w:hAnsi="Times New Roman"/>
          <w:sz w:val="24"/>
          <w:szCs w:val="24"/>
        </w:rPr>
        <w:t>FOTO MILAN“, fotografska radnja i trgovina, uspješno djeluje u Gradu Koprivnici 17 godina  baveći se izradom fotografija, uslugama fotografiranja i izradom prigodnih  suvenira sa motivima i imenom Grada Koprivnice preko kojih turisti ponesu i dio Koprivnice sa sobom što pridonosi i promociji Grada Koprivnice u zemlji i inozemstv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itelj Fuker otvorila je samostalni obrt 1995. godine i od tog vremena uspješno razvijaju djelatnost izrade fotografija uz veliki napredak u kvaliteti stalnim usavršavanjem i ulaganjem u nove tehnologije za fotografiranje, obradu i izradu slika. U svom radu uvijek su u korak sa suvremenim tehnikama, a profesionalizam u radu sa klijentima njihov je imperativ. Osmislili su svoju ponudu proizvoda sa obilježjima Koprivnice kako bi promovirali Koprivnicu i zadovoljili potrebe kako građana Koprivnice tako i mnogobrojnih turis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ilan Fuker zaljubljenik je u fotografiju. Fotografira motive Koprivnice u svim godišnjim dobima, razne događaje i ljude i time daje značajan doprinos trajnom obilježavanju života Koprivnice kroz njen napredak i razvoj u svim segmentima, što kao svjedočanstvo jednog vremena zabilježeno kroz profesionalnu fotografiju predstavlja neprocjenjivu vrijednos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otografska radnja „FOTO MILAN“ osim vlasnika Sonje i Milana Fukera ima zaposleno još 3 djelatnika, a redovno sudjeluje u mnogim dobrotvornim akcijama i svojim donacijama nastoji dati doprinos društv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sitelj izrade akta:</w:t>
        <w:tab/>
        <w:tab/>
        <w:tab/>
        <w:tab/>
        <w:t xml:space="preserve">             Predlagatelj akt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ravni odjel za poslove                                        Odbor za dodjelu javnih priznanj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dskog vijeća i gradonačelnika                                             Predsjednic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čelnica:</w:t>
        <w:tab/>
        <w:tab/>
        <w:tab/>
        <w:tab/>
        <w:t xml:space="preserve">                 Vesna Želježnjak, dipl.oec.</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bravka Kardaš, dipl.iur.</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14:00Z</dcterms:created>
  <dc:creator>Vilim</dc:creator>
  <dc:description/>
  <dc:language>en-US</dc:language>
  <cp:lastModifiedBy>Dubravka Jakupec</cp:lastModifiedBy>
  <dcterms:modified xsi:type="dcterms:W3CDTF">2012-10-24T09:14:00Z</dcterms:modified>
  <cp:revision>2</cp:revision>
  <dc:subject/>
  <dc:title/>
</cp:coreProperties>
</file>