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sz w:val="24"/>
          <w:szCs w:val="24"/>
        </w:rPr>
        <w:t>Na temelju članka 40. Statuta Grada Koprivnice („Glasnik Grada Koprivnice“ br. 4/09. i 1/12.) i članka 5. Odluke o javnim priznanjima („Glasnik Grada Koprivnice“ broj 2/96., 4/97., 5/07., 5/09., 7/09., 2/10. i 3/10.)  Gradsko vijeće Grada Koprivnice na   27. sjednici održanoj 22.10.2012.godine, donijelo j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ODLUKU</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 dodjeli Medalje Grada Koprivnice Anici Desnica</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I.</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Medalja Grada Koprivnice dodjeljuje se Anici Desnica za izniman doprinos i volonterski rad u udrugama i radu s djecom.</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II.</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Medalju Grada Koprivnice čini dizajnirana medalja i novčana nagrada u iznosu od 20.000,00 kun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III.</w:t>
      </w:r>
    </w:p>
    <w:p>
      <w:pPr>
        <w:pStyle w:val="Normal"/>
        <w:spacing w:lineRule="auto" w:line="240"/>
        <w:rPr/>
      </w:pPr>
      <w:r>
        <w:rPr>
          <w:rFonts w:cs="Times New Roman" w:ascii="Times New Roman" w:hAnsi="Times New Roman"/>
          <w:sz w:val="24"/>
          <w:szCs w:val="24"/>
        </w:rPr>
        <w:tab/>
        <w:t>Javno priznanje uručit će se dobitnici na svečanoj sjednici Gradskog vijeća Grada Koprivnice u povodu obilježavanja 4. studenoga Dana Grada Koprivnic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IV.</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Financijska sredstva iz točke II. ove Odluke teretit će poziciju   50  - konto 3811 - Tekuće donacije u novcu Proračuna Grada Koprivnice za 2012. godinu.</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V.</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Ova Odluka objavit će se u Glasniku Grada Koprivnic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RADSKO VIJEĆ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RADA KOPRIVNI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LASA: 061-01/12-01/0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BROJ: 2137/01-01-12-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oprivnica, 22.10.20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b/>
        <w:tab/>
        <w:tab/>
        <w:tab/>
        <w:tab/>
        <w:tab/>
        <w:tab/>
        <w:tab/>
        <w:tab/>
        <w:t xml:space="preserve">      PREDSJEDNI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tab/>
        <w:t xml:space="preserve">               Zoran Gošek, dipl.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OBRAZLOŽENJ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 xml:space="preserve">Odlukom o javnim priznanjima Grada Koprivnice „Glasnik Grada Koprivnice“ broj 2/96., 4/97., 5/07.,5/09., 7/09., 2/10. i 3/10. ) propisana su javna priznanja Grada Koprivnice te utvrđeni uvjeti i način njihove dodjele. Člankom 2. navedene Odluke propisana su slijedeća javna priznanja Grada Koprivnic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tab/>
        <w:t xml:space="preserve">Proglašenje počasnim građaninom Grada Koprivnic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w:t>
        <w:tab/>
        <w:t xml:space="preserve">Nagrada za životno djelo,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w:t>
        <w:tab/>
        <w:t>Medalja Grada Koprivnic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w:t>
        <w:tab/>
        <w:t xml:space="preserve">Plaketa Grada Koprivnice. </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Na temelju objavljenog javnog poziva za predlaganje kandidata za javna priznanja i pristiglih prijedloga, a u skladu sa propisanom procedurom glasovanja, Odbor za dodjelu javnih priznanja na sjednici održanoj 11. listopada 2012. godine utvrdio je prijedlog odluke kojom se predlaže da se Medalja Grada Koprivnice  dodjeli Anici Desnica za izniman doprinos i volonterski rad u udrugama i radu s djeco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dalju Grada Koprivnice čini dizajnirana medalja i novčana nagrada u iznosu 20.000,00 ku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Gđa Anica Desnica već 37 godina volontira u GD Crvenog križa Koprivnica doprinoseći brojnim humanitarnim projektima i djelovanju ove organizacije, 20 godina predsjednica je Mjesnog društva Crvenog križa „Taraščice“ koji pod njezinim vodstvom postiže zapažene rezultate, a i dobrovoljni je darivatelj krvi. Od samog osnutka vrijedna je članica Kluba „Mariška“ koji je u velikoj mjeri obogatio život brojnih Koprivničanaca starije životne dobi te već više od 17 godina svoje slobodno vrijeme, bogato organizacijsko iskustvo i toplo srce daruje djeci grada Koprivnice kao volonterka u Društvu „Naša djeca“ Koprivnica. Kao članica izvršnog odbora i višegodišnja tajnica Društva „Naša djeca“ zaslužna je za razv</w:t>
      </w:r>
      <w:bookmarkStart w:id="0" w:name="_GoBack"/>
      <w:bookmarkEnd w:id="0"/>
      <w:r>
        <w:rPr>
          <w:rFonts w:cs="Times New Roman" w:ascii="Times New Roman" w:hAnsi="Times New Roman"/>
          <w:sz w:val="24"/>
          <w:szCs w:val="24"/>
        </w:rPr>
        <w:t>oj i unapređenje djelovanja ove udruge koja promiče prava djece i brine za osmišljavanje njihovog slobodnog vremena. Godinama se zalagala za realizaciju projekata koji su doprinijeli proglašenju Koprivnice „Grad-prijatelj dje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odinama je odlična poveznica između Kluba „Mariška“ i Društva „Naša djeca“ organizirajući kreativne radionice u kojima su najmlađi učili i stvarali pod paskom iskusnih starijih. Osim u Koprivnici, kreativna radionica zahvaljujući njenom angažmanu održana je u Puli i Varaždinu na Smotrama dječjeg stvaralaštva Hrvatske, pa su djeca iz drugih krajeva Hrvatske mogla naučiti vještinu izrade raznih ukrasnih predmeta od papir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ijedan volonterski rad Anice Desnica prepoznat je i široj zajednici pa je 2010. godine proglašena za Volontera godine u Koprivni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đa Anica Desnica rođena je 26.6.1951. godine u Peterancu, upravna pravnica je u mirovin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ositelj izrade akta:</w:t>
        <w:tab/>
        <w:tab/>
        <w:tab/>
        <w:tab/>
        <w:t xml:space="preserve">             Predlagatelj akta:</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pravni odjel za poslove                                        Odbor za dodjelu javnih priznanja</w:t>
        <w:tab/>
      </w:r>
    </w:p>
    <w:p>
      <w:pPr>
        <w:pStyle w:val="Normal"/>
        <w:spacing w:lineRule="auto" w:line="240" w:before="0" w:after="0"/>
        <w:rPr/>
      </w:pPr>
      <w:r>
        <w:rPr>
          <w:rFonts w:cs="Times New Roman" w:ascii="Times New Roman" w:hAnsi="Times New Roman"/>
          <w:sz w:val="24"/>
          <w:szCs w:val="24"/>
        </w:rPr>
        <w:t>Gradskog vijeća i gradonačelnika                                             Predsjednica:</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čelnica:</w:t>
        <w:tab/>
        <w:tab/>
        <w:tab/>
        <w:tab/>
        <w:t xml:space="preserve">                 Vesna Želježnjak, dipl.oec.</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ubravka Kardaš, dipl.iu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09:10:00Z</dcterms:created>
  <dc:creator>Vilim</dc:creator>
  <dc:description/>
  <dc:language>en-US</dc:language>
  <cp:lastModifiedBy>Dubravka Jakupec</cp:lastModifiedBy>
  <cp:lastPrinted>2012-10-24T08:24:00Z</cp:lastPrinted>
  <dcterms:modified xsi:type="dcterms:W3CDTF">2012-10-24T09:10:00Z</dcterms:modified>
  <cp:revision>2</cp:revision>
  <dc:subject/>
  <dc:title/>
</cp:coreProperties>
</file>