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2"/>
        </w:rPr>
        <w:t>Na temelju članka 86. i  87. Zakona o proračunu („Narodne novine“ broj 87/08.), članka 40. Statuta Grada Koprivnice („Glasnik Grada Koprivnice“ broj 4/09. i 1/12.), Gradsko vijeće Grada Koprivnice na  27.  sjednici održanoj dana  22.10.2012. godine,  donijelo 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4"/>
        </w:rPr>
        <w:t xml:space="preserve">    </w:t>
      </w:r>
      <w:r>
        <w:rPr>
          <w:sz w:val="24"/>
        </w:rPr>
        <w:t>O D L U K U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 kapitalnim projektima koji se financiraju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reditnim sredstvim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Prihvaćaju se kapitalni projekti realizacije izgradnje „Palače pravde“  i  „Kampusa“ u ukupnom iznosu od 40.000.000,00 kuna, koji će se financirati putem kredi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Sredstva za realizaciju kapitalnih projekata  iz prethodnog članka planirana su u Proračunu Grada Koprivnice za 2012. godinu i </w:t>
      </w:r>
      <w:r>
        <w:rPr/>
        <w:t>projekcijama za 2013. i 2014. godinu, u</w:t>
      </w:r>
      <w:r>
        <w:rPr>
          <w:bCs/>
        </w:rPr>
        <w:t xml:space="preserve"> Upravnom odjelu za izgradnju grada i upravljanje imovinom,  u </w:t>
      </w:r>
    </w:p>
    <w:p>
      <w:pPr>
        <w:pStyle w:val="Normal"/>
        <w:rPr>
          <w:bCs/>
        </w:rPr>
      </w:pPr>
      <w:r>
        <w:rPr>
          <w:bCs/>
        </w:rPr>
        <w:t xml:space="preserve">Programu: Izgradnja i rekonstrukcija objekata, </w:t>
      </w:r>
    </w:p>
    <w:p>
      <w:pPr>
        <w:pStyle w:val="Normal"/>
        <w:rPr>
          <w:bCs/>
        </w:rPr>
      </w:pPr>
      <w:r>
        <w:rPr>
          <w:bCs/>
        </w:rPr>
        <w:t xml:space="preserve">pozicija 4745 – ostala nematerijalna imovina „Palača pravde“ u iznosu 700.000,00 kuna, </w:t>
      </w:r>
    </w:p>
    <w:p>
      <w:pPr>
        <w:pStyle w:val="Normal"/>
        <w:rPr>
          <w:bCs/>
        </w:rPr>
      </w:pPr>
      <w:r>
        <w:rPr>
          <w:bCs/>
        </w:rPr>
        <w:t>pozicija 4746 – poslovni objekti „Palača pravde“ u iznosu 31.300.000,00 kuna,  te</w:t>
      </w:r>
    </w:p>
    <w:p>
      <w:pPr>
        <w:pStyle w:val="Normal"/>
        <w:rPr/>
      </w:pPr>
      <w:r>
        <w:rPr>
          <w:bCs/>
        </w:rPr>
        <w:t xml:space="preserve">pozicija 4779 – Kapitalna pomoć trgovačkim društvima u javnom sektoru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 xml:space="preserve">u iznosu 7.500.000,00 kuna, </w:t>
      </w:r>
    </w:p>
    <w:p>
      <w:pPr>
        <w:pStyle w:val="Normal"/>
        <w:rPr/>
      </w:pPr>
      <w:r>
        <w:rPr>
          <w:bCs/>
        </w:rPr>
        <w:t>pozicija 4779.2 – Ostala nematerijalna imovina u iznosu 200.000,00 kuna,</w:t>
      </w:r>
    </w:p>
    <w:p>
      <w:pPr>
        <w:pStyle w:val="Normal"/>
        <w:rPr>
          <w:bCs/>
        </w:rPr>
      </w:pPr>
      <w:r>
        <w:rPr>
          <w:bCs/>
        </w:rPr>
        <w:t xml:space="preserve">pozicija 4779.3  - dodatna ulaganja na građevinskim objektima u iznosu 300.000,00 kuna, koje se odnose na kapitalni projekt „Kampus“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sz w:val="22"/>
        </w:rPr>
        <w:t>Ova Odluka stupa na snagu danom objave u "Glasniku Grada Koprivnice"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GRADSKO VIJEĆ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GRADA KOPRIVN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LASA:403-01/12-01/01</w:t>
      </w:r>
    </w:p>
    <w:p>
      <w:pPr>
        <w:pStyle w:val="Normal"/>
        <w:rPr>
          <w:sz w:val="22"/>
        </w:rPr>
      </w:pPr>
      <w:r>
        <w:rPr>
          <w:sz w:val="22"/>
        </w:rPr>
        <w:t>URBROJ:2137/01-05/1-12-13</w:t>
      </w:r>
    </w:p>
    <w:p>
      <w:pPr>
        <w:pStyle w:val="Normal"/>
        <w:rPr/>
      </w:pPr>
      <w:r>
        <w:rPr/>
        <w:t>Koprivnica,  22.10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PREDSJEDNIK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Zoran Gošek, dipl. ing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konom o proračunu </w:t>
      </w:r>
      <w:r>
        <w:rPr>
          <w:sz w:val="22"/>
        </w:rPr>
        <w:t xml:space="preserve">("Narodne novine" broj 87/08.) propisano je da se jedinica lokalne samouprave može zadužiti uzimanjem kredita, zajmova i izdavanjem vrijednosnih papira. Nadalje, Zakonom je propisano da se jedinica dugoročno može zadužiti samo </w:t>
      </w:r>
      <w:r>
        <w:rPr/>
        <w:t>za investicije koje se financiraju iz njezinog proračuna, a koje potvrdi njezino predstavničko tijelo uz prethodnu suglasnost Vlade, a na prijedlog Ministra financija.</w:t>
      </w:r>
    </w:p>
    <w:p>
      <w:pPr>
        <w:pStyle w:val="Normal"/>
        <w:jc w:val="both"/>
        <w:rPr/>
      </w:pPr>
      <w:r>
        <w:rPr/>
        <w:tab/>
        <w:t xml:space="preserve">Pravilnikom o postupku zaduživanja te davanja jamstva i suglasnosti jedinica lokalne i područne (regionalne) samouprave </w:t>
      </w:r>
      <w:r>
        <w:rPr>
          <w:sz w:val="22"/>
        </w:rPr>
        <w:t>("Narodne novine" broj 55/09.) propisano je da u slučaju zaduženja općina, grad ili županija moraju, uz ostalo Pravilnikom utvrđenu dokumentaciju, priložiti Odluku predstavničkog tijela</w:t>
      </w:r>
      <w:r>
        <w:rPr/>
        <w:t xml:space="preserve"> o prihvaćanju investicija s jasnom namjenom.</w:t>
      </w:r>
    </w:p>
    <w:p>
      <w:pPr>
        <w:pStyle w:val="Normal"/>
        <w:jc w:val="both"/>
        <w:rPr/>
      </w:pPr>
      <w:r>
        <w:rPr/>
        <w:tab/>
        <w:t xml:space="preserve">Proračunom Grada Koprivnice za 2012. godinu i projekcijama za 2013. i 2014. godinu iskazana je namjera Grada za zaduživanje u iznosu od 40.000.000,00 kuna. Navedenim sredstvima planirano je financiranje   izgradnje </w:t>
      </w:r>
      <w:r>
        <w:rPr>
          <w:bCs/>
        </w:rPr>
        <w:t xml:space="preserve">„Palače pravde“ u iznosu od 32.000.000,00 kuna i  „Kampusa“  u iznosu od 8.000.000,00 kuna. 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bog svega iznijetog, predlaže se donošenje Odluke u priloženom tekstu.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pl-PL"/>
        </w:rPr>
        <w:t xml:space="preserve">    </w:t>
      </w:r>
      <w:r>
        <w:rPr/>
        <w:t xml:space="preserve">Nositelj izrade akta:                                                Predlagatelj akta: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Upravni odjel za financije i           OBNAŠATELJICA DUŽNOSTI GRADONAČELNIKA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poticanje poduzetništva                             ZAMJENICA GRADONAČELNIKA: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</w:t>
      </w:r>
      <w:r>
        <w:rPr/>
        <w:t xml:space="preserve">Pročelnica:                                                       Vesna Želježnjak, dipl.oec. 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Jasmina Stričević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29:00Z</dcterms:created>
  <dc:creator>Jasmina</dc:creator>
  <dc:description/>
  <cp:keywords/>
  <dc:language>en-US</dc:language>
  <cp:lastModifiedBy>Dubravka Jakupec</cp:lastModifiedBy>
  <cp:lastPrinted>2012-10-23T11:56:00Z</cp:lastPrinted>
  <dcterms:modified xsi:type="dcterms:W3CDTF">2012-10-23T09:56:00Z</dcterms:modified>
  <cp:revision>10</cp:revision>
  <dc:subject/>
  <dc:title>Odluka o kapitalnim projekt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