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Dana 14.6.2005. godine održana je 3. sjednica Gradskog vijeća Grada Koprivnice, sa slijedećim dnevnim redom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tanja i prijedlozi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Donošenje Rješenja o izboru potpredsjednika Gradskog vijeća Grada Koprivnic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zamjenika gradonačelnika Grada Koprivnice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24"/>
        </w:rPr>
        <w:t>-polaganje prisege zamjenika gradonačelnika Grada Koprivnice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izjava zamjenika gradonačelnika o stavljanju mandata člana Gradskog vijeća u mirovanj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članova Gradskog poglavarstva Grada Koprivnice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24"/>
        </w:rPr>
        <w:t>- polaganje prisege članova Gradskog poglavarstva Grada Koprivnic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predsjednika, potpredsjednika i članova Odbora za gospodarstvo, razvoj grada i zaštitu okoliš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predsjednika, potpredsjednika i članova Odbora za proračun i financij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predsjednika, potpredsjednika i članova Odbora za međugradsku i međunarodnu suradnju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nošenje Rješenja o izboru predsjednika, potpredsjednika i članova Odbora za zdravstvo i socijalnu skrb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predsjednika, potpredsjednika i članova Odbora za prosvjetu, znanost, kulturu i sport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predsjednika, potpredsjednika i članova Odbora za obitelj i mlad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zboru predsjednika, potpredsjednika i članova Odbora za predstavke građan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Zaključka o prihvaćanju Izvješća o  radu za 2004. godinu: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ednice športskih udruga Grada Koprivnic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trogasne zajednice Grada Koprivnic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ednice tehničke kulture Grada Koprivnic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g društva crvenog križa Koprivnic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 xml:space="preserve">Na temelju članka  39. Statuta Grada Koprivnice(Glasnik Grada Koprivnice 6/01,1/02,3/05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/>
      </w:pPr>
      <w:r>
        <w:rPr>
          <w:b/>
        </w:rPr>
        <w:t xml:space="preserve">o izboru potpredsjedni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potpredsjednika Gradskog vijeća Grada Koprivnice izabir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DRAGUTIN JEĐUD iz Koprivnice, SD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13</w:t>
      </w:r>
    </w:p>
    <w:p>
      <w:pPr>
        <w:pStyle w:val="Normal"/>
        <w:jc w:val="both"/>
        <w:rPr/>
      </w:pPr>
      <w:r>
        <w:rPr/>
        <w:t>UR BROJ: 2137/01-01-05-2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a temelju članka  37.stavak 2. alineja 2. Statuta Grada Koprivnice ( Glasnik Grada Koprivnice 6/01, 1/02, 3/05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zamjenika gradonačelnik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 zamjenika gradonačelnika Grada Koprivnice izabir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DRAVKO GAŠPARIĆ, iz Koprivnice, H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17</w:t>
      </w:r>
    </w:p>
    <w:p>
      <w:pPr>
        <w:pStyle w:val="Normal"/>
        <w:jc w:val="both"/>
        <w:rPr/>
      </w:pPr>
      <w:r>
        <w:rPr/>
        <w:t>UR BROJ:2137/01-01-05-1</w:t>
      </w:r>
    </w:p>
    <w:p>
      <w:pPr>
        <w:pStyle w:val="Normal"/>
        <w:jc w:val="both"/>
        <w:rPr/>
      </w:pPr>
      <w:r>
        <w:rPr/>
        <w:t>Koprivnica, 6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a temelju članka  37. stavak 2. alineja 2.Statuta Grada Koprivnice ( Glasnik Grada Koprivnice 6/01 ,1/02, 3/05) Gradsko vijeće Grada Koprivnice na 3.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članova Gradskog poglavars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 članove Gradskog poglavarstva Grada Koprivnice izabiru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vonimir Mršić, prof., iz Koprivnice, predsjednik</w:t>
      </w:r>
    </w:p>
    <w:p>
      <w:pPr>
        <w:pStyle w:val="Normal"/>
        <w:jc w:val="both"/>
        <w:rPr/>
      </w:pPr>
      <w:r>
        <w:rPr/>
        <w:t>2. Vesna Želježnjak, dipl.oec., iz Koprivnice, zamjenica gradonačelnika</w:t>
      </w:r>
    </w:p>
    <w:p>
      <w:pPr>
        <w:pStyle w:val="Normal"/>
        <w:jc w:val="both"/>
        <w:rPr/>
      </w:pPr>
      <w:r>
        <w:rPr/>
        <w:t>3. Zdravko Gašparić, dipl.ing., iz Koprivnice, zamjenik gradonačelnika</w:t>
      </w:r>
    </w:p>
    <w:p>
      <w:pPr>
        <w:pStyle w:val="Normal"/>
        <w:jc w:val="both"/>
        <w:rPr/>
      </w:pPr>
      <w:r>
        <w:rPr/>
        <w:t>4. Dražen Pros, dipl.oec, iz Koprivnice, resor: gospodarstvo, poticanje poduzetništva i europske integracije</w:t>
      </w:r>
    </w:p>
    <w:p>
      <w:pPr>
        <w:pStyle w:val="Normal"/>
        <w:jc w:val="both"/>
        <w:rPr/>
      </w:pPr>
      <w:r>
        <w:rPr/>
        <w:t>5. Maja Hleb, dipl.oec., iz Koprivnice, resor: financije, revizija i javna nabava</w:t>
      </w:r>
    </w:p>
    <w:p>
      <w:pPr>
        <w:pStyle w:val="Normal"/>
        <w:jc w:val="both"/>
        <w:rPr/>
      </w:pPr>
      <w:r>
        <w:rPr/>
        <w:t>6. Ana Tuk, dipl.pov.umjetnosti i filozofije, resor: kultura</w:t>
      </w:r>
    </w:p>
    <w:p>
      <w:pPr>
        <w:pStyle w:val="Normal"/>
        <w:jc w:val="both"/>
        <w:rPr/>
      </w:pPr>
      <w:r>
        <w:rPr/>
        <w:t>7. Irena Friščić, prof.matematike i fizike, resor: predškolski odgoj, obrazovanje i mladi</w:t>
      </w:r>
    </w:p>
    <w:p>
      <w:pPr>
        <w:pStyle w:val="Normal"/>
        <w:jc w:val="both"/>
        <w:rPr/>
      </w:pPr>
      <w:r>
        <w:rPr/>
        <w:t>8. Ivan Hlevnjak, dipl.inf., resor: komunalni poslovi, mjesna samouprava i e-koprivnica</w:t>
      </w:r>
    </w:p>
    <w:p>
      <w:pPr>
        <w:pStyle w:val="Normal"/>
        <w:jc w:val="both"/>
        <w:rPr/>
      </w:pPr>
      <w:r>
        <w:rPr/>
        <w:t>9. Darko Ledinski, prof.psihologije, resor: socijalna skrb i starije oso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18</w:t>
      </w:r>
    </w:p>
    <w:p>
      <w:pPr>
        <w:pStyle w:val="Normal"/>
        <w:jc w:val="both"/>
        <w:rPr/>
      </w:pPr>
      <w:r>
        <w:rPr/>
        <w:t>UR BROJ: 2137/01-01-05-1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37. stavak 2. alineja 3. Statuta Grada Koprivnice ( Glasnik Grada Koprivnice 6/01,1/02,3/05) Gradsko vijeće Grada Koprivnice na 3.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gospodarstvo, razvoj grada i zaštitu okoliš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gospodarstvo, razvoj grada i zaštitu okoliša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ica Desnica, za predsjedni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rvoje Petrić, za potpredsjedni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nislav Biondić, za čla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niša Fabijanec, za čla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mila Kovačević, za čla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van Kramarić, za član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sip Petrovčić, za čl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19</w:t>
      </w:r>
    </w:p>
    <w:p>
      <w:pPr>
        <w:pStyle w:val="Normal"/>
        <w:jc w:val="both"/>
        <w:rPr/>
      </w:pPr>
      <w:r>
        <w:rPr/>
        <w:t>UR BROJ: 2137/01-01-05-19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37. stavak 2. alineja 3. Statuta Grada Koprivnice ( Glasnik Grada Koprivnice 6/01,1/02,3/05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proračun i financi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proračun i financije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rinko Bagarić, za predsjednik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nislav Biondić, za potpredsjednik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zana Jakšić, za čla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rvoje Petrić, za čla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ndra Sinjeri, za čl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20</w:t>
      </w:r>
    </w:p>
    <w:p>
      <w:pPr>
        <w:pStyle w:val="Normal"/>
        <w:jc w:val="both"/>
        <w:rPr/>
      </w:pPr>
      <w:r>
        <w:rPr/>
        <w:t>UR BROJ: 2137/01-01-05-1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37. stavak 2. alineja 3. Statuta Grada Koprivnice ( Glasnik Grada Koprivnice 6/01,1/02, 3/05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međugradsku i međunarodnu suradn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međugradsku i međunarodnu suradnju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van Pal,  za predsjednik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gutin Jeđud, za potpredsjednik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mislav Dotov, za čla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rnest Forjan, za čla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elena Hećimović, za čla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sna Peršić Kovač, za čla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jiljana Šajatović Ivanković, za čl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21</w:t>
      </w:r>
    </w:p>
    <w:p>
      <w:pPr>
        <w:pStyle w:val="Normal"/>
        <w:jc w:val="both"/>
        <w:rPr/>
      </w:pPr>
      <w:r>
        <w:rPr/>
        <w:t>UR BROJ: 2137/01-01-05-21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37. stavak 2. alineja 3. Statuta Grada Koprivnice ( Glasnik Grada Koprivnice 6/01 i 1/02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zdravstvo i socijalnu skr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zdravstvo i socijalnu skrb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sip Petrovčić, za predsjed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dija Kurtek-Verčević, za potpredsjed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islav Biondić, za čl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niša Fabijanec, za čl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jiljana Šajatović-Ivanković, za čl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22</w:t>
      </w:r>
    </w:p>
    <w:p>
      <w:pPr>
        <w:pStyle w:val="Normal"/>
        <w:jc w:val="both"/>
        <w:rPr/>
      </w:pPr>
      <w:r>
        <w:rPr/>
        <w:t>UR BROJ: 2137/01-01-05-22</w:t>
      </w:r>
    </w:p>
    <w:p>
      <w:pPr>
        <w:pStyle w:val="Normal"/>
        <w:jc w:val="both"/>
        <w:rPr/>
      </w:pPr>
      <w:r>
        <w:rPr/>
        <w:t>Koprivnica,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37. stavak 2. alineja 3. Statuta Grada Koprivnice ( Glasnik Grada Koprivnice 6/01,1/02,3/05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prosvjetu, znanost, kulturu i spo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prosvjetu,  znanost, kulturu i sport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a Hećimović, za 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voje Petrić, za pot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islav Babić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rko Frankol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ra Sinjeri, za člana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23</w:t>
      </w:r>
    </w:p>
    <w:p>
      <w:pPr>
        <w:pStyle w:val="Normal"/>
        <w:jc w:val="both"/>
        <w:rPr/>
      </w:pPr>
      <w:r>
        <w:rPr/>
        <w:t>UR BROJ: 2137/01-01-05-1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Koprivnice br. 6/01 ,1/02, 3/05) i točke 2. Odluke o osnivanju Odbora za obitelj i mlade </w:t>
      </w:r>
    </w:p>
    <w:p>
      <w:pPr>
        <w:pStyle w:val="Normal"/>
        <w:jc w:val="both"/>
        <w:rPr/>
      </w:pPr>
      <w:r>
        <w:rPr/>
        <w:t xml:space="preserve">( Glasnik Grada Koprivnice br. 1/03 )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obitelj i mla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obitelj i mlade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mislav Dotov, za predsjedni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nest Forjan, za potpredsjedni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mislav Babić, za čla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sna Peršić-Kovač, za čla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eja Popijač, za čl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24</w:t>
      </w:r>
    </w:p>
    <w:p>
      <w:pPr>
        <w:pStyle w:val="Normal"/>
        <w:jc w:val="both"/>
        <w:rPr/>
      </w:pPr>
      <w:r>
        <w:rPr/>
        <w:t>UR BROJ: 2137/01-01-01-24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37. stavak 2. alineja 3. Statuta Grada Koprivnice ( Glasnik Grada Koprivnice 6/01,1/02,3/05) Gradsko vijeće Grada Koprivnice na 3. sjednici održanoj 14.6.200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predstavke građa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bor za predstavke građana Gradskog vijeća Grada Koprivnice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rko Frankol, za predsjedni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sip Čiković, za potpredsjedni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mila Kovačević, za čla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dija Kurtek-Verčević, za čla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ana Žepina, za čl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05-01/25</w:t>
      </w:r>
    </w:p>
    <w:p>
      <w:pPr>
        <w:pStyle w:val="Normal"/>
        <w:jc w:val="both"/>
        <w:rPr/>
      </w:pPr>
      <w:r>
        <w:rPr/>
        <w:t>UR BROJ: 2137/01-01-05-25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6/01,1/02,3/05) Gradsko vijeće Grada Koprivnice na   3. sjednici održanoj 14.6.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za 2004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atrogasne zajednice Grada Koprivni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ihvaća se Izvješće o radu za 2004. godinu Vatrogasne zajednice Grada Koprivnice, koje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12-01/05-01/02</w:t>
      </w:r>
    </w:p>
    <w:p>
      <w:pPr>
        <w:pStyle w:val="Normal"/>
        <w:jc w:val="both"/>
        <w:rPr/>
      </w:pPr>
      <w:r>
        <w:rPr/>
        <w:t>UR BROJ: 2137/01-04-05-13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6/01,1/02, 3/05) Gradsko vijeće Grada Koprivnice na   3. sjednici održanoj 14.6.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za 2004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jednice tehničke kulture Grada Koprivni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ihvaća se Izvješće o radu za 2004. godinu Zajednice tehničke kulture Grada Koprivnice, koje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12-01/05-01/02</w:t>
      </w:r>
    </w:p>
    <w:p>
      <w:pPr>
        <w:pStyle w:val="Normal"/>
        <w:jc w:val="both"/>
        <w:rPr/>
      </w:pPr>
      <w:r>
        <w:rPr/>
        <w:t>UR BROJ: 2137/01-04-05-11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6/01,1/02, 3/05) Gradsko vijeće Grada Koprivnice na   3. sjednici održanoj 14.6.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za 2004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jednice športskih udruga Grada Kopriv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ihvaća se Izvješće o radu za 2004. godinu Zajednice športskih udruga Grada Koprivnice koje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12-01/05-01/02</w:t>
      </w:r>
    </w:p>
    <w:p>
      <w:pPr>
        <w:pStyle w:val="Normal"/>
        <w:jc w:val="both"/>
        <w:rPr/>
      </w:pPr>
      <w:r>
        <w:rPr/>
        <w:t>UR BROJ: 2137/01-04-05-14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6/01,1/02, 3/05) Gradsko vijeće Grada Koprivnice na   3. sjednici održanoj 14.6.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za 2004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adskog društva Crvenog križa Kopriv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ihvaća se Izvješće o radu za 2004. godinu Gradskog društva Crvenog križa Koprivnica,  koje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12-01/05-01/02</w:t>
      </w:r>
    </w:p>
    <w:p>
      <w:pPr>
        <w:pStyle w:val="Normal"/>
        <w:jc w:val="both"/>
        <w:rPr/>
      </w:pPr>
      <w:r>
        <w:rPr/>
        <w:t>UR BROJ: 2137/01-04-05-14</w:t>
      </w:r>
    </w:p>
    <w:p>
      <w:pPr>
        <w:pStyle w:val="Normal"/>
        <w:jc w:val="both"/>
        <w:rPr/>
      </w:pPr>
      <w:r>
        <w:rPr/>
        <w:t>Koprivnica, 14.6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709930" cy="8013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  <w:t>REPUBLIKA HRVATSKA</w: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09220</wp:posOffset>
          </wp:positionH>
          <wp:positionV relativeFrom="paragraph">
            <wp:posOffset>215265</wp:posOffset>
          </wp:positionV>
          <wp:extent cx="325755" cy="40449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KOPRIVNIČKO-KRIŽEVAČKA ŽUPANIJA</w:t>
    </w:r>
  </w:p>
  <w:p>
    <w:pPr>
      <w:pStyle w:val="Heading1"/>
      <w:rPr>
        <w:b w:val="false"/>
        <w:b w:val="false"/>
      </w:rPr>
    </w:pPr>
    <w:r>
      <w:rPr>
        <w:b w:val="false"/>
      </w:rPr>
    </w:r>
  </w:p>
  <w:p>
    <w:pPr>
      <w:pStyle w:val="Header"/>
      <w:rPr/>
    </w:pPr>
    <w:r>
      <w:rPr>
        <w:rFonts w:eastAsia="Arial"/>
      </w:rPr>
      <w:t xml:space="preserve">                  </w:t>
    </w:r>
    <w:r>
      <w:rPr/>
      <w:t xml:space="preserve">GRAD KOPRIVNICA </w:t>
    </w:r>
  </w:p>
  <w:p>
    <w:pPr>
      <w:pStyle w:val="Header"/>
      <w:rPr/>
    </w:pPr>
    <w:r>
      <w:rPr>
        <w:rFonts w:eastAsia="Arial"/>
      </w:rPr>
      <w:t xml:space="preserve">             </w:t>
    </w:r>
    <w:r>
      <w:rPr/>
      <w:t>GRADSKO VIJEĆ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2:03:00Z</dcterms:created>
  <dc:creator> </dc:creator>
  <dc:description/>
  <dc:language>en-US</dc:language>
  <cp:lastModifiedBy>Gordana</cp:lastModifiedBy>
  <cp:lastPrinted>2005-06-07T14:23:00Z</cp:lastPrinted>
  <dcterms:modified xsi:type="dcterms:W3CDTF">2005-06-14T13:18:00Z</dcterms:modified>
  <cp:revision>16</cp:revision>
  <dc:subject/>
  <dc:title>KLASA: 021-01/05-01/04</dc:title>
</cp:coreProperties>
</file>